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058" w:hanging="0"/>
        <w:jc w:val="both"/>
        <w:rPr/>
      </w:pPr>
      <w:r>
        <w:rPr>
          <w:rFonts w:cs="Garamond" w:ascii="Garamond" w:hAnsi="Garamond"/>
          <w:b/>
          <w:bCs/>
          <w:sz w:val="20"/>
        </w:rPr>
        <w:t xml:space="preserve">Día 5.-   El hombre de fe.    </w:t>
      </w:r>
      <w:r>
        <w:rPr>
          <w:rFonts w:cs="Garamond" w:ascii="Garamond" w:hAnsi="Garamond"/>
          <w:sz w:val="20"/>
        </w:rPr>
        <w:t>Más que Abraham , a ti oh San José, te tocó creer en lo que es humanamente impensable: la maternidad de una virgen, la encarnación del hijo de Dios.   Fortalece oh San José, a quien se desanima y abre los corazones para confiar en la Providencia de Dios.</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6.-   El hombre de la esperanza.   </w:t>
      </w:r>
      <w:r>
        <w:rPr>
          <w:rFonts w:cs="Garamond" w:ascii="Garamond" w:hAnsi="Garamond"/>
          <w:sz w:val="20"/>
        </w:rPr>
        <w:t>En la persona de Jesús, oh San José, tuviste la garantía del cielo y, por lo tanto, siempre estuviste lleno de profunda paz interior.    Aumenta oh San José, mis motivos para tener valor, alimenta el aceite para mis lámparas para estar vigilante y atento.</w:t>
      </w:r>
    </w:p>
    <w:p>
      <w:pPr>
        <w:pStyle w:val="Normal"/>
        <w:ind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7.-   El hombre del amor a Dios.-    </w:t>
      </w:r>
      <w:r>
        <w:rPr>
          <w:rFonts w:cs="Garamond" w:ascii="Garamond" w:hAnsi="Garamond"/>
          <w:sz w:val="20"/>
        </w:rPr>
        <w:t>Oh San José, tu diste pruebas de amor a Dios cuidando amorosamente a Jesús en vida escondida y en profunda sintonía con la voluntad de Dios.   Enséñame oh San José, a amar a Dios con todo mi corazón, con toda mi mente y con todas mis fuerzas.</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8.-   El hombre de la acogida.   </w:t>
      </w:r>
      <w:r>
        <w:rPr>
          <w:rFonts w:cs="Garamond" w:ascii="Garamond" w:hAnsi="Garamond"/>
          <w:sz w:val="20"/>
        </w:rPr>
        <w:t>Oh San José, diste ejemplo de espíritu de acogida en la afectuosa ternura con tu esposa, en los servicios prestados a la gente, buena o mala, y estando siempre al lado de Jesús, el salvador de las almas.   Oh San José, ¡Que yo descubra aquellos gestos que me hacen imagen viva de Dios amor, los gestos de acogida y de paz, los gestos de disponibilidad y de dedicación incondicional!</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b/>
          <w:bCs/>
          <w:sz w:val="20"/>
        </w:rPr>
        <w:t xml:space="preserve">Día 9.-   El hombre del discernimiento.   </w:t>
      </w:r>
      <w:r>
        <w:rPr>
          <w:rFonts w:cs="Garamond" w:ascii="Garamond" w:hAnsi="Garamond"/>
          <w:sz w:val="20"/>
        </w:rPr>
        <w:t>Con los ojos del alma, oh San José, ordenaste tu vida de piedad, tu alimento, tu reposo, tus pensamientos más profundos, tus afectos, tus juicios, tus intenciones en el obrar.    Ayúdame a avanzar en las virtudes por la acción del Espíritu Santo renovador.</w:t>
        <w:tab/>
      </w:r>
    </w:p>
    <w:sectPr>
      <w:type w:val="nextPage"/>
      <w:pgSz w:w="12240" w:h="15840"/>
      <w:pgMar w:left="1701" w:right="1701"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4:52:00Z</dcterms:created>
  <dc:creator>ING. RAUL MORENO LOPEZ</dc:creator>
  <dc:description/>
  <dc:language>en-US</dc:language>
  <cp:lastModifiedBy>ING. RAUL MORENO LOPEZ</cp:lastModifiedBy>
  <cp:lastPrinted>2001-09-21T00:26:00Z</cp:lastPrinted>
  <dcterms:modified xsi:type="dcterms:W3CDTF">2001-09-21T05:28:00Z</dcterms:modified>
  <cp:revision>4</cp:revision>
  <dc:subject/>
  <dc:title>Día 5</dc:title>
</cp:coreProperties>
</file>